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971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723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468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666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