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| Exampl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| %foo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| $curcol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| &lt;main.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| @"Enter a filename: 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| $autoinden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alue of a mode by prefixing its name with a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are neve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either apply globally, or to buffers or windows, wh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refer to the curren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                | screen siz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                | "25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                | "43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                | "50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                | "60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                | "NORMAL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. Norm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, but can be an absolute path to override $startu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, i.e., a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on Unix-like systems. On Windows, use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ng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for dos mode, this is initi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: DOS, Windows use dos mode, while other platfor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 mode. Because it is common to edit files o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, this variable can be overridden by se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 To affect the initial files opened when vil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-u or -U option, since those buf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before the initialization scri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generic operating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40 2017/12/02 13:55:3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