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34892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65469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52136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