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0467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7841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8752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