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78152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32193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104427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399312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