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inpage SimGri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mage html simgrid_logo_2011.png 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@image latex simgrid_logo_2011.png "Versatile Simulation of Distributed Systems, for Grids, Clouds, P2P and HPC system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/&gt;&lt;br/&gt;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 width="5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getting_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de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p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@ref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@subpage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td width="50%"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include simgrid_modules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b&gt;SimGrid Components (click to jump to API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&lt;/tr&gt;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