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96260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30364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49153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1720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06443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5843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57130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08865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18908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9412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71429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03605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33285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3778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7831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72086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5033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42181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4752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926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95073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03059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013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38964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7411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6816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7583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31787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50266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7086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11360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3426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03799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35490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11347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22494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6946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12673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3338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