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62029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00658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27953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08745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44202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73897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871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0674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85817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80994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4747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0650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20329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29134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50646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54863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50678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5779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69226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55900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003910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24263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49969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42692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76716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30851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16142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75896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52842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96651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60205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56020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96500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88909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51369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19339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3853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75426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73687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