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9163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3758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9882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3764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5314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5736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3831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36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9912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51593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15859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01158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380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2526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31611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36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1233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832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2321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37311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45754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6191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02488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9880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38583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90151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7598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23924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244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5649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41805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51064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5168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49251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76991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01310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8929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4543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5361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