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0638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5879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5529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2009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2486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3360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4069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06850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539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116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24590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6001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9252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0679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14395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37008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87591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00483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00567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53567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70253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98082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3131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0419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2312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70126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23014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76475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88398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31475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271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5100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93042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93768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1179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3766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5867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6315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2504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