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38932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03396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6574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34987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49911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9953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06557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75039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49232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97734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08373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04502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22673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8561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35610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27844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38556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75891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2235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36107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25961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39285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14156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85347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87423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68287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4755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26840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26523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94999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57228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88112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89198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82262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42483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39297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93334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13829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17200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