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17088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7498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83474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6543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80376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84413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51491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04183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8271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87788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5363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8922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88674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8921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1838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2518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77166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6189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05798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01951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4283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98931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65342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3668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4963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20528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98354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7609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23027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4625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59698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0594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70781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96754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617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25650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6643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29367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79271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