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98469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166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406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