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154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291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050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405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914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591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473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436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76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649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37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274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81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632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03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853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57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