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4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930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945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16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50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055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6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90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91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77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30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9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188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