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00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76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648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761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896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024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502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013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43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427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02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364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133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99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870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564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08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