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567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802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0439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6645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8738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7349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1960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581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359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8949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6420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125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390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070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9229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