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710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482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022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406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984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7987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2989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809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2353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925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916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7784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623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5469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615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