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865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849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202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121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122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832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635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636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520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43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633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812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219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