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10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48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397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221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790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16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951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285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1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36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538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41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35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11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772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