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00998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01208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11579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6539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01926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6719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5740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06446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77071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43674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99464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75001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48247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