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88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062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37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3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122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8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040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81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03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625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8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5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94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61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54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24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8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