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356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157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330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116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213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644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504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740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948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425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68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488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74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247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734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