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9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23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22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66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22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94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03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99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760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323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56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275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233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