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766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52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081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251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15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16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43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408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19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28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353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00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93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60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572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