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48494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65368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51029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12524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74537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25342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4974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62514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