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0523197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1506601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440051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6496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