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5715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64071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08254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01575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