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63293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522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85511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45504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6584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06756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95579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8167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