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8129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42742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6804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20603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