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87963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43196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63473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58147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40069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520501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72996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41356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