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26135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232066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90527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047803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