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50629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58449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59738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0954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99172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54740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98420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48127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