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1980440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2725499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3943013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