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3091769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7061342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5773841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