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76347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82740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27143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