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39477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4330798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68190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698417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