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30681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64433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1261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575013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