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sh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sh_print : (subgoals -&gt; subgoals list -&gt; subgoals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