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k l. SEG 0 k l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m x l. SEG(SUC m)0(CONS x l) = CONS x(SEG m 0 l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m k x l. SEG(SUC m)(SUC k)(CONS x l) = SEG(SUC m)k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