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NEX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NEX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term already in NNF into prene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lready in negation normal form (see {NNF_CONV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the conversion {PRENEX_CONV} proves it equal to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x form, with all quantifiers at the top level and a proposition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even on non-Boolean terms it will just produce a 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ENEX_CONV `(!x. ?y. P x y) \/ (?u. !v. ?w. Q u v w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?y. P x y) \/ (?u. !v. ?w. Q u v w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. ?y u. !v. ?w. P x y \/ Q u v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_CONV, DNF_CONV, NNFC_CONV, NNF_CONV, SKOLEM_CONV, WEAK_C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_D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