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57338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62530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98751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79629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87972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79681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56011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9097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1387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60466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1740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