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531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1281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47348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584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3982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89349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3486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94624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7424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2870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8047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