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714336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405837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969049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379500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83672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83143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54258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0249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098555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4890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91751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