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52010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91784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37298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75886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24166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98244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94745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60308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44164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1327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26135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