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7398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87689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01214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64242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43538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52779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45106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40061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73529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83388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94607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