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73602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39749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22017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92861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68344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43863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94573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64153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49961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30066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47583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