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85183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9434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53303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16993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21025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7416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16071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4842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59617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02812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8841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