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176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879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980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348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