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81098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4518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1535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2817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