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711946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0447572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7051724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