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830609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114433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