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12245206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6143672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879251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0953054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