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4116807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8372888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7408635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8516499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