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27385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79944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71220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31873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