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12114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6650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0472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84333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