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75915981"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217125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361053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3607113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