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4392980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62128759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