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946925901"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87466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4740658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70264397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