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48660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22988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92444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60743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