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since release 1.9.9e by Thomas D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 exhaustive  reference  for  the  curses  Application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 (API);  that  role  is  filled 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 it  is  intended  to  help 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 document  is  aimed  at  C  applications  programmer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familiar with ncurses. If you are already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programmer, you should nevertheless read the secti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,  Debugging, Compatibility with Older Versions, and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,  and  Tricks.  These  will  bring you up to speed o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 and  quirks of the ncurses implementation. If you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d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package 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 and 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model  to 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and doing automatic optimization of output to change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 of  text into another. Curses uses terminfo, which 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that  can  describe the capabilities of thousan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API  may  seem 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 dominated  by  X, 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 supports  tty lines and X supports xterm(1)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 simplicity.  For 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ypically  be  a 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  screen-handling   for   the   game  rogue;  these  u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-existing  termcap  database  facility 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rst released with the early BSD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III UNIX from Bell Labs featured a rewritten and much-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library.  It introduced the terminfo format. Terminfo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Berkeley's termcap database, but contains a number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xtensions.  Parameterized  capabilities strings we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 it  possible to describe multiple video attributes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o  handle far more 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later  AT&amp;T  System  V  releases,  curses evolved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offer more capabilities, going far beyond BSD 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 implementation of the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API  with  some  clearly  marked  extensions. 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 multiple  screen  highlights 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`standout'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this  package  makes  use  of  the  insert 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eatures  of  terminals 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 use  these  features  with 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 arbitrary  combinations  of 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 on  terminals that leave ``magic cookies''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can  also 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was  originated  by  Pavel Curti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r  of  this  package is Zeyd Ben-Halim &lt;zmbenhal@netcom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. Raymond &lt;esr@snark.thyrsus.com&gt; wrote many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versions  after 1.8.1 and wrote most of this introduction.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fer  wrote  all  of  the  menu and forms code as well as the Ada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.  Ongoing  work  is  being done by Thomas Dickey (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current maintainers at bug-ncurses@gnu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document  also describes the panels extension library,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ed  on  the  SVr4  panels  facility.  This  libra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 backing  store  with each of a stack or deck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 and  provides  operations  for  moving windows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that change their visibility in the natural way (hand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is  document  describes  in  detail  the  menus 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libraries,  also  cloned 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is  document, 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ata  structure  describing  a  sub-rectangle 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 the  entire  screen).  You 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 it 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 they  start 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lower  right  hand  corner.  One  of  these,  stdsc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  library,  so  &lt;curses.h&gt;  includes  &lt;stdio.h&gt;.  &lt;curses.h&gt;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 &lt;termios.h&gt;,  &lt;termio.h&gt;,  or  &lt;sgtty.h&gt;  depending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 too.  In 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LDFLAGS  or 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pdate  the  screen 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 to  know  what 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wants 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outines, 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 coordinates  of  the 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(called  curscr, 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 a potential image of a portion of the terminal. It doesn'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necessary relation to what is really on the terminal screen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ection  of  physical 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 the  contents 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verlapping  windows. 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 without  regard  to  motion  efficiency.  Then,  at 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 effectively say ``make it look like this,''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hinted  above,  the 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tdscr,  which 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next.  The  user  should 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 should  be  made  to  through  the 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functions  are  defined  to 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 to  add  a  character 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waddch()  (for  `w'indow-specific  addch()) is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`w'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move  the 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 to  avoid 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'mv'  and  the  desired  (y,  x) 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 x)  coordinates.  If 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library  sets  some  variables  describing 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.h  also  introduces  some  #define 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on a failure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we  describe  how  to 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all  updating,  reading,  etc.  is  applied  to 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 will  work  on  any  window,  providing 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um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echo();         /* echo input - in col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  Color pair 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e redefined.  This example uses the same valu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ir as for the foreground color, though of cours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1, COLOR_RED, 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2, COLOR_GREEN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3, COLOR_YELLOW,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4, COLOR_BLUE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5, COLOR_CYAN, 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6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7, COLOR_WHITE,  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set(COLOR_PAIR(num % 8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'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the  screen 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 These 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allocate  space  for  the  windows, 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 to  do  so. 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terminate  the  program  with  an 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 be 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 If  it  is  not,  the 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 or 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all  it  until  after  you 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 for  startup 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the 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rogram.  If  you  want  to, 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 use  leaveok().  If  this isn'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that  we 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ther  output 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you  have 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ortion 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it,  you  must  call  refresh().  In  order 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 refresh()  assumes  that 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the  last 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  overlapping  window.  If  this 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 thus  making  refresh()  check  the 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look  like  curscr  thinks  it 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 a  command 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lementary  function  to 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be 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 has echoing enabled and is in ordinary ``cooked'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he other has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do  scanf()(3)-style  multi-field 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pseudo-line-oriented  functions  turn  on  echoing  whil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ample  code 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 the  input 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  and   function   keys.   These   sequences   are  retur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ddch() 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ncurses.  These 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st 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use 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package  supports 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  are   encoded,   internally,   as   high   b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 type  (chtype)  that 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is to set the current-highlight value. This is logical-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ny  highlight  you 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 Color  is 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 in  terms  of  color  pairs,  combinations  of 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colors.  The 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 of  eight  non-conflicting  values 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done an init_pair() that creates color-pair 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PAIR(N)  as  a  highlight  that  invokes  that 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 Note  that  COLOR_PAIR(N),  for 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 facility  is  specific  to  ncurses, i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XSI Curses standard, nor of System V Release 4, no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es.  System  V  Release  4  curses  contains  code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definitions, however it is not documented. O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ing  the library, we have no way to determin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mouse   code   works.  Thus,  we  recommend  that  you 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-related   code   in   an   #ifdef  using  the  featur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URSES_MOUSE_VERSION  so  it  will  not  be compiled and li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in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term and similar programs such as 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ux  console,  when  configured with gpm(1), Alessandro Rub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BSD sysmouse 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S/2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interface  is  very  simple.  To 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ousemask(),  passing  it 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 what  kinds  of 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 It  will  return  the  bit-mask  of 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return 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getmouse()  (you  must  do  this  before 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 another  mouse  event 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to getmouse() fills a structure (the address of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 it)  with mouse event data. The event data includes zero-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relative  character-cell  coordinates  of the mouse po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includes  an  event  mask.  Bits  in  this  mask  will  be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ouse  structure  contains  two  additional  fields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 in  the  future  as  ncurses  interfaces 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 device. 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z coordinate; this might be useful with touch-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a  pressure  or 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which  could 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class  of  visible  events  may  be  changed  at  any  tim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mask().  Events  that  can be reported include presses,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,   double-   and   triple-clicks  (you  can  set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down  time  for clicks). If you don't make clicks visib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 reported  as  press-release pairs. In som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mask  may  include  bits reporting the state of shift, 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s on the 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unction 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lso  supplied.  You  can  use 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 mouse   event   reporting  will  not  be  available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 it  would 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 the  use  of  a 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 from  the  keyboard.  Two  of  the  test 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 (bs  and 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 manual   page  curs_mouse(3X)  for  full  detai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vided.  It 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 anytime  after  the 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describe 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function 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 determine  the 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will 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written 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returns 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initscr (slk_init(), filter(), ripoffline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program  should  always  call 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 out  of  the 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 the  terminal  into  the proper non-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 or  doupdate()  after  a  temporary 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rogram  which 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saved  as  a  reference  to that terminal. (NOT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variable is not a screen in the sense we ar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introduction,  but a collection of parameter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  in  optimizing the display.) The arguments ar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inal (a string) and FILE pointers for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of  the  terminal.  If type is NULL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$TERM  is used. endwin() should called once at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used  to  switch  to  a 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 opened  by 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  by 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verse  of  newterm();  deallocates  the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unctions  must 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terminal,   as  other  routines  merely  manipulat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 wrefresh() copies the named window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screen,  taking into account what is alread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to do optimizations. refresh() does a refresh of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 leaveok()  has been enabled, the physical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is left at the location of the window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wrefresh. 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 two 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virtual 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 to  update 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fresh will result in alternating calls to wnoutrefres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pdate(),  causing several bursts of output to the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 wnoutrefresh() for each window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doupdate()  once, 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fewer  total  characters  transmitted (this also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annoying flicker at each 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outine is called to initialize a terminal'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etting up the curses screen structures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-driver mode bits. term is the character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of the terminal being used. filenum is the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 of  the terminal to be used for output. errr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an integer, in which a success or failur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turned. The values returned can be 1 (all is well), 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terminal),  or  -1  (some  problem  locating the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lue  of 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an  appropriate  error  message  and  exit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 Thus, 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calling  setupterm()  for  each  terminal,  and 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erminals  at  once.  Setupterm()  also 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 of  the  terminal 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'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functions are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be used to explicitly set a trace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ce  level  is  nonzero,  execution of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file called `trace'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a  report  on  the  library's actions. High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 enable  more  detailed  (and  verbose) reporting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 attached  to  TRACE_ defines in the curses.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 (It is also possible to set a trace level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ce level value to the environment variable NCURSES_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can  be  used  to  output  your  own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t  is  only  available  only  if  you 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 It 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 a 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 logs  can  be difficult to interpret due to the she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mped in them. There is a script called tracemunch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distribution that can alleviate this problem somewha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s  long  sequences  of  similar  operations  into more succ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 pseudo-operations.  These pseudo-ops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act that they are nam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 again  and  move  carefully. It'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clobbering   some  control  bits  set  before  you  starte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Also,  they 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  to  hurt  your  application's  usability  with  other 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 in  mind that refresh() is a synonym for wrefresh(stdscr)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ix use of stdscr with use of windows declared by newwin(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 call will blow them off the screen. The right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to  use  subwin(),  or not touch stdscr at all and t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with  declared windows which you then wnoutrefresh()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your  program event loop, with a single doupdate() call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much  less  likely  to 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layouts   to  use  tiled  rather  than  overlapping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 curses  support 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 and  poorly  documented.  The 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panels library included in the ncurses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  pretty  good  job  of  strengthening  the overlapping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n 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 you  will  want 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in  screen  mode,  but occasionally returns to ordinary `co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leave  ncurses  mode,  call  endwin()  as  you  would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 mode;  you  can 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mode, 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 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resize  operation  in  X 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.  The  easiest way to handle SIGWINCH is to do an end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 by  an  refresh  and a screen repaint you code your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will pick up the new screen size from the xterm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s the standard way, of course (it even works with som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implementations). Its drawback is that it clear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itialize the display, and does not resize subwindow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unk.   Ncurses  provides  an  extension  which  works  bet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term  function.  That  function  ensures  that  all 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 to  the new screen dimensions, and pads stdscr with blan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provides a SIGWINCH signal handler, which pu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RESIZE  via the wgetch() calls. When ncurses returns that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 resizeterm  to update the size of the standard screen'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nting that (filling with blanks or truncating as needed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zes other windows, but its effect may be less satisfa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cannot  know  how you want the screen re-painted.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rite special-purpose code to handle KEY_RESIZ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its  work. 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pointers;  each 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set_term  call.  Note  that  you  will  also  have 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rticularly  useful  case  of this often comes up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 whether  a  given  terminal  type  should  be treated as `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or-addressable) or `stupid'. The right way to test this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tigetstr("cup") is non-NULL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include  the  term.h  file  and  test  the  value  of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addchstr()  family 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when  you  know the text doesn'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 to  make  attribute changes infrequent on your screen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resize()  function  allows  you to resize a window in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 resizeterm()  function  simplifies  the  constr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WINCH handlers, for resizing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_key() function allows you to define at runtime 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sequences  which  are  not  in  the terminal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ok()   function   allows  you  to  temporarily  enable  or 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ation of any function-key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_default_colors() function allows you to construc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n use the terminal's default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n  additional "default" color. Several terminal emulato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, which is based on ISO 64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supports  up 16 colors, unlike SVr4 curses which def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hile most terminals which provide color allow only 8 color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arter (including XFree86 xterm) support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 our  best efforts, there are some differences between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(undocumented!)  behavior  of 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rise from ambiguities or omissions in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define two windows A and B that overlap, and then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ble  on  and  refresh  them,  the changes made to the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 under  historic  curses  versions  were  often 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why this is a problem, remember that screen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 between  two  representations  of  the entire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says that when you refresh a window, it is fir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virtual screen, and then changes are calculat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 screen (and applied to the terminal). But "copied to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pecific, and subtle differences in how copying works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behaviors in the case where two overlapping windows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freshed at unpredictabl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happens to the overlapping region depends on what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with  its  argument  --  what portions of the argument wind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 to  the virtual screen. Some implementations do "change 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 down  only locations in the window that have changed (o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 changed  with wtouchln() and friends). Some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ntire  copy",  copying  all  window  locations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y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itself  has  not always been consist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.  Due  to  a  bug,  versions  1.8.7  to  1.9.8a did enti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 1.8.6  and  older,  and  versions 1.9.9 and newer,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most  commercial curses implementations, it is no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known  for sure (at least not to the ncurses maintainers)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do  change  copy or entire copy. We know that System V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 has  logic in it that looks like an attempt to do chang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the  surrounding  logic and data representation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and  our  knowledge sufficiently indirect, that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whether  this  is  reliable.  It  is  not  clear  what  the SV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 and XSI standard intend. The XSI Curses standard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 wnoutrefresh();  the  SVr4  documents  seem to b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-copy, but it is possible with some effort and strain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ight  therefore  be unwise to rely on either behavior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ight  have  to  be  linked  with  oth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 you  can do an explicit touchwin() before the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guarantee an entire-contents copy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ly clean way to handle this is to use the panels library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want a screen update, you do update_panels(), it will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cessary  wnoutrefresh() calls for whatever panel stac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have  defined. Then you can do one doupdate()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burst of physical I/O that will do all you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a very old versions of ncurses (1.8.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be surprised by the behavior of the erase functions.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 erased  areas of a window were filled with a blan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 window's  current attribute (as set by wattrset(), wattr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roff()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newer  versions,  this is not so. Instead, the attribute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 is  normal  unless  and  until it is modifi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dset() or wbkgd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in behavior conforms ncurses to System V Release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is intended to be base-level conform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 Curses  standard  from  X/Open.  Many extended-level featur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,  almost all features not directly concerned with wi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ationalization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effect  of  XSI  conformance  is the change in behavi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Background Erase -- Compatibility with Old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 ncurses  meets the XSI requirement that every macr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corresponding  function  which  may  be  linked 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-checked) if the macro definition is disabled with #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library  by  itself  provides  good  support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case  that  windows 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 calls  followed  by a doupdate(), and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r 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isibility  stack  or  pop  to 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 can  be  tedious  and 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  library  first  appeared  in  AT&amp;T  System 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panel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anel  object  is 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 including  all  other  panel  objects. 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 on the panels functions are available in the man page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reate  a 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It  then 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anel_window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elete  a 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ill  not 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replace_window. 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code will re-compute all overlaps. This operation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ove  a 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nel's  window  isn't  sufficient  because it does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library's  representation  of  where  the  windows  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 functions   (top_panel(),   bottom_panel())   are 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k; 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 you  will want to call update_panels() and doupdate(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cepting command input, once in each cycle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user.  If  you  call  update_panels()  after each and eve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 you'll  generate  a  lot  of  unnecessary refresh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n'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sdcr  window  is  a  special  case. 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wgetch  automatically  calls  wrefresh. 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 input  from  a 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presently  no 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possible  to  remove  a  panel  from  the 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 for this. Use show_panel() to render it visible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  panel_hidden  tests  whether  or  not 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ottom_panel  on  a  hidden  panel(). 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possible 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anel_below. 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below  that  panel.  Handed  NULL, 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 panel  has  an  associated 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 to  which  you  can  attach 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 easy  programming  of  menu  hierarchies 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menu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s  created  by  this 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 a  name 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 you  create  groups 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he 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to  display 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 the  storage 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unpost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may  be  multi-valued  or 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page  menu_opts(3x)  to  see 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  single-valued 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 at  the  current 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 set  by 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 function.  Your  menu-processing 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items   can  be  made  unselectable  using  set_item_opts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 with  the  O_SELECTABLE  argument.  This 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so  far 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nu  library 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 by  default) causes menu items to be displayed in a `raster-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 of  items 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 display,  which 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fit  on-screen  will  result 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croll  it  with 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scale_menu() 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code  computes  from  all  these  factors. 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attributes  including  a  select 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 items,  an  attribute  for  unselectable 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reasonable 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both  windows  are  stdscr.  You  can 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 call post_menu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ll  unpost_menu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ctually  modifies  the 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is  a  menu  command 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to 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    REQ_LAST_ITEM,     REQ_UP_ITEM,    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 REQ_RIGHT_ITEM.  These  change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These 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explicit  requests  for  scrolling  which 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item  (because  the 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there   does).   These   are   REQ_SCR_DLINE,  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Q_TOGGLE_ITEM 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in  multi-valued  menus; if you use it with O_ONEVALUE 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menu  has 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 to  accumulate  printable  ASCII  characters 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 when  it 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matching  item)  is selected. If ap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match,  that  character  is 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requests 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 REQ_NEXT_MATCH, 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 when  pattern  buffer  input  matches 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successful 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menu  driver  requests  above  the 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  application-specific  commands.  The  menu_driver()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menu 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useful  if  you 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ossible 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 If  your  application  needs  to  change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  time,   and   whenever   the   selected   item  chan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 library  first  appeared  in  AT&amp;T  System  V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t 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Note  that  they  must  also 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any linkers are two-pass and will accept either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till good practice to put -lform first and 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orm  is  a 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 text)  or  a  data-entry  location.  Long  form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defined, 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Actually, 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in 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the  form  user 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support 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library 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editing  key 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value. 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 is,  undisplayed),  and  finally  freed  to  make  the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unpost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this  looks  much  like  a  menu program;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 tasks  which  are in many ways similar, and its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 designed  to  resemble  that  of  the menu libra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orms  programs,  however, the `process user requests'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 complicated   than  for  menus.  Besides  menu-lik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items  always  occupy  a  single 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rows.  So  new_field()  requires 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(the  first  two  arguments,  which 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  (the  third  and 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 Note  that  these  coordinates  are  relative  to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've done an explicit set_form_win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fth argument allows you to specify a number of off-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is 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 the  form  will  be  scrollable,  with 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 the  top 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will  become  scrollable  even  if  the  offscreen 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additional  data  buffers 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up_field()  duplicates  an  existing  field  a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Size  and 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and  status  bits  are  not  (see  the  form_field_new(3X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declare 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 changes  from 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you  might  guess, 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allocation  is  not  possible 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 expects  to  see  a  NULL-terminated  array  of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new_field()  does  not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s 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orm  field  has  a  number  of  location  and  siz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with 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 O_STATIC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 sufficient  complications  to be covered in sect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later on. We cover the functions used to get and set sever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are  copied  from  an  invisible  system  default 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and 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fields 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de   values  accepted  and  returned  by  this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ach  field,  you  can  set  a  foreground 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 a  background  attribute 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 display  attribute  values 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various 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n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ff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(FIELD *field); 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visited  by  form 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or  derived 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turned 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 data 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 field  cursor  will  not  move.  You 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 the 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  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of  a 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line,  the  entire  word  is 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field  blanking.  When 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at 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automatic  skip  to  next 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when  the 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field.  This 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 whether  validation  is  applied  to  blank 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it 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eld  is  modified. 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turn  this  off,  the  field 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ield's  options  cannot  be  changed 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 However,  options 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and 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 this 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status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value 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  or   termination   hooks,   or   (3)   just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field 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 by 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 this  user 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valid  to  set  the 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 call  passed  a  NULL 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is  created,  the  default-field  user  pointer  is  cop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 field  is fixed at the size specified for it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If, 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will  automatically  resize  itself 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one-line  dynamic  field 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 dimensioned  and  located. A multi-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a  fixed 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 to  display  data  within  the  field  area 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it 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limit,  use 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 there  is  no 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O_STATIC  option 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resizing 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 call  field_info() 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eld;  use  dynamic_field_info()  to 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a 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However,  it  is  possible  to 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If  you  do  this,  any  attempt  to 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data  that doesn'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field's   validation   check   (if   any)   is   not  call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gives  you 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type  of  a  field 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As  with 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a  NULL  field  default  will  change  the  system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Typically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set this to the field width; if it's greater than the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idation  check will always fail. A minimum width of ze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 type  accepts  alphabetic 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haracters  (this 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width 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 you'll want to set this to the field width; if it'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field width, the validation check will always fail.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type  allows  you  to  restrict  a 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 set  of  string 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 The  checkcase 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mplete  the  data 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if 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in  the 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REQ_NEXT_CHOICE   and  REQ_PREV_CHOICE  input  request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vmin, double vmax);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 characters  consist  of  an 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 including a decimal point. If your system supports local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cimal  point  character  used  must  be the one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.  The range check is performed on exit. If the rang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or 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value  passes  its  range  check,  it 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yntax  for 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ief attribute of a field is its buffer contents. When a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 completed,  your  application usually needs to know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the user's editing actions on that field. It'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able 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uffer(FIELD *field,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field  is  not  large  enough  and  cannot  be  resiz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 field_buffer()  on  a 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 value  reflects 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orm's  initialization  or 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with  field  attributes,  form attributes inherit a defa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fault form structure. These defaults can be queri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unctions using a form-pointer argumen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ipal attribute of a form is its field list. You can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fields(FORM *form,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**fields);      /* fields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_fields(FORM *form);            /* fetch fields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count(FORM *form);              /* count connect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cond  argument  of  set_form_fields()  may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inter array like the one required by new_form()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ld  fields  of  the  form  are  disconnected  but not fr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 to  be  connected  to  other forms), then the n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also  be  null, in which case the old field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ot freed) but no new on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ield_count()  function  simply  counts  the  number  of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 to a given from. It returns -1 if the form-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overview section, you saw that to display a form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by  defining  its size (and fields), posting it,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.  There  is  an  hidden  step before post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 of  the  form  with  a  frame window (actually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  within  which  it  will  be displayed. By default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ssociates every form with the full-screen window std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step explicit, you can associate a form with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ndow on your screen display. This can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 the  form  display  to different screen sizes, dynamicall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on  the  screen,  or  use a form as part of an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wo  windows associated with each form have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 analogues  in  the menu library. Both these windows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posted and erased when the form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er  or  frame  window  is  not  otherwise  touch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perhaps  help text with the form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page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declare your own frame window for a for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 the  size  of  the  form's  bounding rectangl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_form(FORM *form,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rows,                 /* form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cols);                /* form c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dimensions are passed back in the location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 Once  you have this information, you can use i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then use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wi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rame 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win(FORM *form);             /* fetch frame 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sub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orm sub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sub(FORM *form);             /* fetch form sub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curses operations, including refresh(), on the for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n the frame window, not the form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check  from  your  application  wheth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 field is actually displayed within the menu sub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ahead(FORM *form);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behind(FORM *form);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data_ahead()  returns  TRUE if (a)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 and  has  undisplayed data off to the right, (b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multi-line and there is data off-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behind() returns TRUE if the first (upper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 is off-screen (no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function to restore the form window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xpected by the form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_form_cursor(FORM *)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changes the form window cursor,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 handing  control  back  to  the  forms  driver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ynchron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orm_driver() handles virtualized input request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, editing, and validation requests, just as menu_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s (see the section on menu input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driver(FORM *form,               /* form to pass inpu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quest);             /* form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input  virtualization  function  needs  to  take  in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 it  to  either an alphanumeric character (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to  be  entered  in  the  currently-selected  field), or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forms   driver  provides  hooks  (through  input-valid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ermination  functions)  with  which  your  application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input taken by the driver matche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cause  page-level  moves through the form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nex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previous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 treat the list as cyclic; that is, REQ_NEXT_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 goes to the first, and REQ_PREV_PAGE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handle navigation between field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treat the list of fields on a page as cyclic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   from   the   last   field  goes  to  the  fir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 from the first field goes to the las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se (and the REQ_FIRST_FIELD and REQ_LAST_FIEL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the order of the field pointers in the form array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_form() or set_for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also possible to traverse the fields as if they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creen-position  order,  so  the  sequence  goes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to-bottom.   To   do   this,   use   the   second  group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-mov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is possible to move between fields using visu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 down, right, and left. To accomplish this, use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equests. Note, however, that the position of a form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equests is it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 example,  suppose  you  have  a  multi-line  field  B,  an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fields A and C on the same line with B, with 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B  and  C  to the right of B. A REQ_MOVE_RIGHT from A will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if  A, B, and C all share the same first line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B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quests drive movement of the edit cursor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 word  is  separated  from  the  previous  and next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The commands to move to beginning and end of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rst or last non-pad character in thei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 that  are dynamic and have grown and fields explici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 offscreen   rows   are   scrollable.   One-line  fields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;  multi-line  fields scroll vertically. Most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editing and intra-field movement (the librar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to  keep  the  cursor  visible).  It  i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crolling with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back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olling purposes, a page of a field is the height of i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pass the forms driver an ASCII character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to add the character to the field's data buffer.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nsertion  or  a  replacement depends on the field'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ests support editing the field and chang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OV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request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pac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ank lin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EA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behavior  of  the  REQ_NEW_LINE  and  REQ_DEL_PREV  reques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 and  partly  controlled  by  a pair of form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cases  are triggered when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on the last lin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onsider REQ_NEW_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NEW_LINE in insert mode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t the position of the edit cursor, inserting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current  line  after  the  cursor as a new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and  moving the cursor to the beginning of that new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ink of this as inserting a newline in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REQ_NEW_LINE in overlay mod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line from the position of the edit cursor to end of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then mov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NEW_LINE at the beginning of a field, o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  field,  instead  does a REQ_NEXT_FIELD. O_NL_OVERLOA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is special a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 us consider REQ_DEL_PR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ormal  behavior  of  REQ_DEL_PREV  is  to  delete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If  insert mode is on, and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 and  the  text  on  that  line will fit on the previou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 appends  the contents of the current lin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deletes  the  current  line  (you may think of this as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from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REQ_DEL_PREV  at the beginning of a field is instea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Q_PREV_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the  O_BS_OVERLOAD  option is off, this special a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s driver just returns E_REQUEST_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Form  Options for discussion of how to set and clea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 of your field is ordered, and has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 the  next and previous values of the type from a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quests that can fetch that value into the fiel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uc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rede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t-in field types, only TYPE_ENUM has built-in suc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 functions.  When you define a field type of your 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  Validation   Types),  you  can  associate  our  own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requests  are  represented  as  integers  above the curs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  than  KEY_MAX  and  less  than  or  equal  to  the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OMMAND.  If  your  input-virtualization  routine 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X_COMMAND, the forms driv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possible  to  set  function  hooks to be execu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field  or  form  changes. Here are the func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HOOK)();   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init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init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term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term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init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init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erm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term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llow you to either set or query four different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each  of  the  set  functions,  the  secon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of a hook function. These functions differ only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ok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is called just after field validation;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ield is altered. It is also called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hook  is  called  when  the  form is unposted; al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se hooks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user editing requests are processed by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current page is changed by set_current_fiel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current field is changed by a set_form_page()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eld Change Commands for discussion of the latter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set  a default hook for all fields by pas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NUL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disable  any of these hooks by (re)setting them to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navigation  through  the  form will be driven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requests.  But  sometimes  it  is useful to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 for  editing  and viewing under control of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which  field it currently is in. The following function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rent_field(FORM *form,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*field);      /* field to shif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current_field(FORM *form);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dex(FORM *form,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*field);            /* field to get index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ield_index() returns the index of the give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  form's   field  array  (the  array  passed  to  new_form(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itial  current field of a form is the first activ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. The function 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move aroun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page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age);              /* page to go to (0-origi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page(FORM *form);                /* return form's current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initial  page  of  a  newly-created  form  is  0.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fields,  forms may have control option bit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ried 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opts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ttr); 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ff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(FORM *form);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L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NEW_LINE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The value of this option is ignored on dynam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have  not  reached  their  size limit; these have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 so  the  circumstances  for  triggering a 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 overloading  of  REQ_DEL_PREV  as 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of  your  own.  Further,  the 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e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implest  way 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type(FIELDTYPE *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TYPE *typ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function creates a field type that will accept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 for  either  of  its  argument field typ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 or  programmer-defined).  If a set_field_type()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 arguments,  the new composite type expects all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rst  type,  than  all arguments for the second.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Order Requests) associated with the component typ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mposite;  what it does is check the validat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type,  then  for  the  second,  to  figure what typ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should be treat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reate  a field type from scratch, you need to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 character-validation function, to check each charac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eld-validation function to be applied on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you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HOOK)();  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new_fieldtype(HOOK f_validate, /* field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c_validate) /* character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_fieldtype(FIELDTYPE *ftype);     /* type to 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arguments of new_fieldtype() must be non-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 driver  will  automatically  call  the  new  type's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 appropriate points in processing a field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unction  free_fieldtype()  deallocates  the  argument fiel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all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 a field validator is called when the user attemp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eld.  Its  first argument is a field pointer,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 to  field buffer 0 and test it. If the function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succeeds; if it returns FALSE, the edit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haracter  validator  gets  the  character  passed  in  as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 It  too should return TRUE if the character is vali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field-  and  character-  validation  functions 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argument  as  well.  This  second argument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  (which   we'll   call  a  pile)  built  from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ype-specific  arguments  passed to set_field_type()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 are  defined for the field type, this pile 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rrange for such arguments to be passed to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 you  must  associate  a  small  set  of storag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the type. The forms driver will use thes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ile from the trailing arguments of each set_field_type()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inter to the pile will be passed to the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make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*(*PTRHOOK)();    /* pointer to function returning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VOIDHOOK)();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make_str,   /* make structure from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copy_str,   /* make copy of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HOOK free_str); /* free structur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storage-management hook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unction  is  called  by  set_field_type().  It 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 a  va_list  of the type-specific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ield_type().  It is expected to return a pil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 that encapsulates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orm library function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field  instances.  It  is expected to take a p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the  pile to allocated storage, and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function  is  called  by  field-  and  type-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 in the library. It takes a pile pointer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o free the storage of that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ke_str  and  copy_str  functions  may  return  NULL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 failure.  The  library  routines  will that call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rror  indication  when  this  happens.  Thus,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should  never  see  a  NULL file pointer and nee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custom  field  types are simply ordered in the sam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 that  TYPE_ENUM  is.  For  such  types, 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and predecessor functions to support the REQ_NEXT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 requests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INTHOOK)();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succ,       /* get suc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pred);      /* get prede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uccessor  and  predecessor  arguments  will  each 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 a field pointer, and a pile pointer (a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  They  are  expected to use the function field_buff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the current value, and set_field_buffer() on buffer 0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or  previous  value.  Either  hook  may  return TR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 (a legal next or previous value was set) or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terface  for  defining  custom types is complicated and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 than attempting to create a custom type entir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should start by studying the library source code for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defined types seems to be closes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at code as a model, and evolve it toward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will avoid many problems and annoyances that way.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 library  has  been  specifically  exempted  from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custom  type  defines  order  functions,  have 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ve  with  a  blank  field.  A  useful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  of  a  blank  field  the  types  minimum  value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the maxim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