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90966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90966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90966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90966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90966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90966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909667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90966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90966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909667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90966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90966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90966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90966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90966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90966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90966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90966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90966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90966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90966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90966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90966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90966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90966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90966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90966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90966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90966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90966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90966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90966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90966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909667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909667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90966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90966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909667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909667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