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98872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9887291"/>
            <w:bookmarkStart w:id="1" w:name="__Fieldmark__0_10098872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