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Sacado Package Browser (Single Doxygen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xygen documentation collection is to allow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 quick and easy way to browse all of the Sacado package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documentation collection.  Most people are better off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../../../doc/html/index.html"&gt;main Sacado documentation page&lt;/a&gt;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one will find examples an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