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848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677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714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591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341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393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723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497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381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649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708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780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121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86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00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740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891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