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82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984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05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84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812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634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09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001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165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823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814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952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174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2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165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