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474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51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219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919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4780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61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433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807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719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8732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539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546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787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