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983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567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495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410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0542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736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402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075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155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32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849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119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812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