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79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371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501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809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709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418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698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060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947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943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312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582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263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310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603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