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0867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1027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9834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4029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7022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918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3038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071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1905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897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626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080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3732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5072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4178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4762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973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