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875275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36771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