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5552238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6648398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360290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