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9856626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5364259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0616748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