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42159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2664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081734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12543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