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OPEN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OPEN_WIN : (win_path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some transformation to a subwindow of the top windo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OPEN_WIN wpath fn} opens a subwindow on the top wind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described by {w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wpath} can take one of two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wpath} is of the form {FOCUS p} then it indicates a subte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 {GEN_OPEN_WIN wpth} behaves like {OPEN_WIN 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wpath} is of the form {CONTEXT_PATH (t,p)} then it indicates a sub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 {GEN_OPEN_WIN wpth} behaves like {OPEN_CONTEXT t 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OPEN_WIN, open_win, open_context, OPEN_WIN, OPEN_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