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DIF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(s DIFF t) DIFF t = s DIF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