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62580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9880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8507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90766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4134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97962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6585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7183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76716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64785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70120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