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305088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25603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24337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645473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56114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618936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525282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756295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115957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225040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468899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