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50289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98105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73406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80731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06081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89786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81042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48619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47498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98622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72324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