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58121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1120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0369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8983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8374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67378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80850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33070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5241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03399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71614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