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53742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8217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93347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96923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65584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93583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86110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50956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32118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55109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63451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